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02309715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49967321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